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firstLine="34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Nr 33/2015</w:t>
      </w:r>
    </w:p>
    <w:p>
      <w:pPr>
        <w:pStyle w:val="Normal"/>
        <w:ind w:firstLine="3402"/>
        <w:rPr>
          <w:sz w:val="24"/>
          <w:szCs w:val="24"/>
        </w:rPr>
      </w:pPr>
      <w:r>
        <w:rPr>
          <w:sz w:val="24"/>
          <w:szCs w:val="24"/>
        </w:rPr>
        <w:t>Wójta Gminy Grzmiąca</w:t>
      </w:r>
    </w:p>
    <w:p>
      <w:pPr>
        <w:pStyle w:val="Normal"/>
        <w:ind w:firstLine="3402"/>
        <w:rPr>
          <w:sz w:val="24"/>
          <w:szCs w:val="24"/>
        </w:rPr>
      </w:pPr>
      <w:r>
        <w:rPr>
          <w:sz w:val="24"/>
          <w:szCs w:val="24"/>
        </w:rPr>
        <w:t>z dnia 30 czerwca 2015rok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 xml:space="preserve">w sprawie zmiany wieloletniej prognozy finansowej Gminy Grzmiąca na lata </w:t>
        <w:br/>
        <w:t>2015 –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podstawie art. 229, 230 ust. 8 i art. 232 ustawy z dnia 27 sierpnia 2009 roku </w:t>
        <w:br/>
        <w:t xml:space="preserve">o finansach publicznych </w:t>
      </w:r>
      <w:r>
        <w:rPr>
          <w:spacing w:val="-10"/>
          <w:sz w:val="24"/>
          <w:szCs w:val="24"/>
        </w:rPr>
        <w:t xml:space="preserve">(Dz. U. z 2013 r. poz. 885, poz. 938, poz. 1646,  z 2014r. poz. 379, poz. 911, poz. 1146, poz. 1626, poz. 1877, z 2015r. poz. 532) </w:t>
      </w:r>
      <w:r>
        <w:rPr>
          <w:sz w:val="24"/>
          <w:szCs w:val="24"/>
        </w:rPr>
        <w:t>zarządza się co następuje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§ 1. W wieloletniej prognozie finansowej Gminy Grzmiąca na lata 2015-2023 przyjętej Uchwałą Nr IV/16/2015 z 29 stycznia 2015roku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rowadza się następujące zmiany: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konuje się zmian wieloletniej prognozy finansowej Gminy Grzmiąca na lata 2015 – 2023, zgodnie z załącznikiem Nr 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Dokonuje się zmian w </w:t>
      </w:r>
      <w:r>
        <w:rPr>
          <w:rFonts w:cs="Times New Roman" w:ascii="Times New Roman" w:hAnsi="Times New Roman"/>
          <w:sz w:val="24"/>
        </w:rPr>
        <w:t>objaśnienia wartości przyjętych w wieloletniej prognozie finansowej, o której mowa w § 1, zgodnie z załącznikiem Nr 2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łącznik Nr 3  planowe i realizowane przedsięwzięcia Gminy Grzmiąca w latach 2015-2023 nie ulega zmianie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§ 2. Zarządzenie wchodzi w życie z dniem podjęcia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Z A S A D N I E N I 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 załączniku Nr 1 wieloletniej prognozy finansowej dokonano zmian  celem  dostosowania prognozy do aktualnego planu dochodów i wydatków budżetu gminy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ałączniku Nr 2 dokonano aktualizacji objaśnień przyjętych wartości w wieloletniej prognozie finansow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qFormat/>
    <w:rPr>
      <w:rFonts w:ascii="Arial" w:hAnsi="Arial" w:cs="Arial"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05:00Z</dcterms:created>
  <dc:creator>PKO BP S.A. PKO BP S.A.</dc:creator>
  <dc:description/>
  <cp:keywords/>
  <dc:language>en-US</dc:language>
  <cp:lastModifiedBy>Barbara Golczyk</cp:lastModifiedBy>
  <cp:lastPrinted>2015-07-01T09:57:00Z</cp:lastPrinted>
  <dcterms:modified xsi:type="dcterms:W3CDTF">2015-07-01T07:57:00Z</dcterms:modified>
  <cp:revision>5</cp:revision>
  <dc:subject/>
  <dc:title>Uchwała Nr</dc:title>
</cp:coreProperties>
</file>